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.03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347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назначении публичных слушаний по отчету исполнения бюджета муниципального образования «Каргасокский район» за 2007 год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итывая сроки предоставления отчета по исполнению бюджета муниципального образования «Каргасокский район» за 2007 год, определенные положением «О бюджетном  процессе в Каргасокском районе», утвержденным решением Думы Каргасокского района от 20.12.2007 № 302, и рассмотрев вопрос о назначении публичных слушаний по отчету исполнения бюджета муниципального образования «Каргасокский район» за 2007 год в опросном порядке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убличные слушания по отчету исполнения бюджета муниципального образования «Каргасокский район» за 2007 год провести 25 марта 2008 года в 16 часов в  зале заседаний администрации Каргасок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тором публичных слушаний назначить Председателя Думы Каргасокского района Протазова В.А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(Андрейчук Т.В.),  Думе Каргасокского района (Протазов В.А) осуществить свод и обобщение поступивших от граждан и иных заинтересованных лиц вопросов и замечаний по исполнению бюджета муниципального образования «Каргасокский район» за 2007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ть в газете «Северная правда» настоящее решение и материалы по исполнению бюджета муниципального образования «Каргасокский район» за 2007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0"/>
        <w:gridCol w:w="1164"/>
        <w:gridCol w:w="974"/>
        <w:gridCol w:w="974"/>
        <w:gridCol w:w="1114"/>
        <w:gridCol w:w="991"/>
      </w:tblGrid>
      <w:tr>
        <w:trPr>
          <w:trHeight w:val="514" w:hRule="atLeast"/>
        </w:trPr>
        <w:tc>
          <w:tcPr>
            <w:tcW w:w="93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Исполнение плана по доходам МО Каргасокский район за 2007 год</w:t>
            </w:r>
          </w:p>
        </w:tc>
      </w:tr>
      <w:tr>
        <w:trPr>
          <w:trHeight w:val="242" w:hRule="atLeast"/>
        </w:trPr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Исполнено 2005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лан 200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2007 исполнено  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ПОКАЗАТЕЛЕЙ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Доходы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457 695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471 556,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Налог на прибыль, доходы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60 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66 93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60 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66 93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6 46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Единый налог на вмененный доход для отдельных видов деятельо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 46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18"/>
                <w:szCs w:val="18"/>
              </w:rPr>
              <w:t>Налог на имущество физических лиц нало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 4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 515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8,2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Задолжность и перерасчеты по отмененным налогам и сборам и иным обязательным платеж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911,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7,2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71,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0,7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231 0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235 12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1,7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Проценты, полученные от предоставления кредитов внутри стра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339,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69,6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Проценты, полученные от предоставления кредитов внутри страны за сет средств  бюджетов  муниципальных район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69,6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Доходы от сдачи в аренду имущества,  находящегося в государственной и муниципальной собственности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230 8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234 1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1,4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Арендная плата  за земли, находящиеся в государственной собственности 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25 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28 57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1,5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Доходы от сдачи в аренду имущества,  находящегося в оперативном управлении органов управления 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 04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 5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10,0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0,2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9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47,8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52 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54 18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4,2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Доходы от продажи материальных и нематриальных актив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 6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 655,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0,3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Штрафы, санкции,  возмещение ущерб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3 004,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0,1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Доходы бюджетов бюджетной системы РФ от возвратат остатков субсидий и субвенций прошлых ле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3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-37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-3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 771,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98,4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416 47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412 49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99,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86 735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82 2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98,8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рочие безвозмездные перечисления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3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62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7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874 168,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884 050,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01,1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4020"/>
        <w:gridCol w:w="1111"/>
        <w:gridCol w:w="1313"/>
        <w:gridCol w:w="1421"/>
        <w:gridCol w:w="1582"/>
      </w:tblGrid>
      <w:tr>
        <w:trPr>
          <w:trHeight w:val="211" w:hRule="atLeast"/>
        </w:trPr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0078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бюджета по разделам и подразделам  классификации  расходов бюджета муниципального  образования "Каргасокский район"  за  2007 год.</w:t>
            </w:r>
          </w:p>
        </w:tc>
      </w:tr>
      <w:tr>
        <w:trPr>
          <w:trHeight w:val="211" w:hRule="atLeast"/>
        </w:trPr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руб.</w:t>
            </w:r>
          </w:p>
        </w:tc>
        <w:tc>
          <w:tcPr>
            <w:tcW w:w="4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4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ФСР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КФСР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 год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ссовый расход г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расход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86381,7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578024,0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85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6 0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5 990,3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27 591,2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62 858,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77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98 742,5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98 742,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 1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96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63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198,7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669 949,2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34 673,0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,76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332 6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332 6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82 6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82 6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 756 164,5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 619 425,3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48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17 903,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55 034,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06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9 187 761,5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901 917,7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13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0 5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2 472,6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68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34 72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34 72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0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4 72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934 72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 852 061,3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 835 672,3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09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19 855,1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7 305,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62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590 838,1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968 929,7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55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66 8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 100,8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65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74 568,0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25 336,5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27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321 791,8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281 69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75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33 037,5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4 536,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67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88 754,3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67 153,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80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090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дравоохранение и спор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 291 852,1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 398 160,6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59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766 891,1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943 766,8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58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8 319,5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8 648,5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47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здравоохранения и спорт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6 641,4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5 745,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8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913 902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731 978,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,92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84 851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 708 022,3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19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ьба с беспризорностью, опека, попечительств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30 0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44 525,8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92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9 051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9 430,0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02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 919 391,8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 171 635,9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57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ая помощь бюджетам других уровн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68 995,8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621 239,9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57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ы компенсац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396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396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 108 865,5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9 883 906,6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45</w:t>
            </w:r>
          </w:p>
        </w:tc>
        <w:tc>
          <w:tcPr>
            <w:tcW w:w="1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49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едатель Думы                                                                               В.А.Протазо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6"/>
        <w:gridCol w:w="895"/>
        <w:gridCol w:w="979"/>
        <w:gridCol w:w="1020"/>
        <w:gridCol w:w="896"/>
      </w:tblGrid>
      <w:tr>
        <w:trPr>
          <w:trHeight w:val="672" w:hRule="atLeast"/>
        </w:trPr>
        <w:tc>
          <w:tcPr>
            <w:tcW w:w="85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адресной инвестиционной программы                                                                                                                                                    Каргасокского района за  2007  год.</w:t>
            </w:r>
          </w:p>
        </w:tc>
      </w:tr>
      <w:tr>
        <w:trPr>
          <w:trHeight w:val="173" w:hRule="atLeast"/>
        </w:trPr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71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ов, ихместонахождени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 начала и окончания рабо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Лимит капитальных вложений на 2007 г.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  за  2007г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капитальных вложени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 615 697,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 009 017,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36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питальное строительств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421 287,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527 569,1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69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Жилищное строительство                                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87 103,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49 859,6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,38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но-сметная документация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5 0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7 756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8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квартирный жилой дом ул. Голещихин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2 103,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2 103,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5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Объекты образования                                        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853 0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852 547,9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о-оздоровительный  комплекс  "Кедр"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3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245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9%</w:t>
            </w:r>
          </w:p>
        </w:tc>
      </w:tr>
      <w:tr>
        <w:trPr>
          <w:trHeight w:val="18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ла с. Вертикос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 7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,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8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ла с. Неготк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90 9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90 791,7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ла с. Киевский (Проектно-сметная документация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9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892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ла № 2 (школьный стадион (проектно-сметная документация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2 2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2 121,0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3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 Коммунальное строительство                      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981 184,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625 161,5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32%</w:t>
            </w:r>
          </w:p>
        </w:tc>
      </w:tr>
      <w:tr>
        <w:trPr>
          <w:trHeight w:val="384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подстанции 110/10кВ и реконструкция ЛЭП 10/0,4 с. Новый Васюган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00 0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42 554,1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9%</w:t>
            </w:r>
          </w:p>
        </w:tc>
      </w:tr>
      <w:tr>
        <w:trPr>
          <w:trHeight w:val="355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женерно-геологические изыскания, поектирование и строительство 2-ой очереди водопровода на участке ул. Строительная - ул. Светлая п. Нефтяник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82,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82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394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женерно-геологические изыскания, поектирование и строительство 3-ей очереди водопровода на участке "Водозабор" п. Геологический - пер. Южный с. Каргасок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901,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901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с.Н.Васюган (изыскания и проектирование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 0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317,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3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водопровода ул.Горьког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0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00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водопровода с. Каргасок по ул.Садова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0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106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Д канализационные очистные сооружения ЦРБ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питальный ремон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194 409,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481 448,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62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Объекты ЖКХ                                                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930 138,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904 255,2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78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кты теплоснабжения: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66 728,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66 510,9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.ремонт сетей в с.С.Васюган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1 143,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1 137,0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п.ремонт сетей в с.Каргасок: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985 584,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985 373,9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оветская-д/сад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 992,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 992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ВД-Отдел культур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104,3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104,3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.Фестивальный-Универмаг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9 396,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9 396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олнечная-пер.Мирны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 447,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 447,7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культуры-Сбербанк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514,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514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.ремонт сетей в с.Усть-Ты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 967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 967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"Южная"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 442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 442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.Южны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189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4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.Беляев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 32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 32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кты электроснабжения: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16 95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15 359,7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6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.ремонт ДЭС Тевриз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669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7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.ремонт ДЭС Усть-Ты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3 33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3 328,7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.ремонт ВЛ-0,4 Квт в с.Тымск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 36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 36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.ремонт ВЛ-10 Квт в с.Каргасок (СПТУ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76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76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86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.ремонт ВЛ-0,4 Квт  ул.Октябрьска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3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391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7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.ремонт ВЛ-10 Квт  ул.Октябрьска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2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851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кты водоснабжения и водоотведения: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46 46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2 384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82%</w:t>
            </w:r>
          </w:p>
        </w:tc>
      </w:tr>
      <w:tr>
        <w:trPr>
          <w:trHeight w:val="307" w:hRule="atLeast"/>
        </w:trPr>
        <w:tc>
          <w:tcPr>
            <w:tcW w:w="5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 ремонт теплосетей  и присоединение к водопроводу многоквартирных домов по ул.Герасимовская в п.Геологическ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12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118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.ремонт сетей водопровода в с.Каргасок по ул.Садова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 23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 214,8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1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.ремонт сетей водопровода в с.Сосновк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 55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 496,7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9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риборов учета в многоквартирных домах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 56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 555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Объекты образования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387 257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015 983,6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,47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аргасокская СОШ 1                                      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67 785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8 420,0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9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аргасокская СОШ 2                                     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 807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 807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МОУ Павловская СОШ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0 332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0 332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МОУ Нововасюганская СОШ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5 653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5 652,9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ДОУ  "Аленушка" №27                                         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 0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3 187,8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8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МДОУ  "Березка" № 34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     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05 0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83 903,8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с.Мыльджи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5 68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5 68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 Объекты культуры                                            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33 912,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33 902,6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ЦТиД с. Каргасок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3 921,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3 912,4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К с. Тымск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9 991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9 990,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. Объекты здравоохранения                                 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99 092,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98 481,7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8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П с. Усть-Ты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3 221,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3 221,1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П с. Тымск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6 95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6 949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Д терапевтический корпус ЦРБ.  Замена силовой осветительной сети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0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9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7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тская консультация ЦРБ (замена электропроводки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921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921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. Общегосударственные  вопросы                                 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44 01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28 825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,39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администрации Каргасокского район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 00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4 815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2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ое здание Тымского посе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01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01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%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2" w:hRule="atLeast"/>
        </w:trPr>
        <w:tc>
          <w:tcPr>
            <w:tcW w:w="85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едатель Думы                                                                                                       В.А.Протазов</w:t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59"/>
        <w:gridCol w:w="1150"/>
        <w:gridCol w:w="1161"/>
        <w:gridCol w:w="920"/>
      </w:tblGrid>
      <w:tr>
        <w:trPr>
          <w:trHeight w:val="226" w:hRule="atLeast"/>
        </w:trPr>
        <w:tc>
          <w:tcPr>
            <w:tcW w:w="6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226" w:hRule="atLeast"/>
        </w:trPr>
        <w:tc>
          <w:tcPr>
            <w:tcW w:w="800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Отчёт о реализации муниципальных целевых программ МО "Каргасокский район" за 2007 год</w:t>
            </w:r>
          </w:p>
        </w:tc>
        <w:tc>
          <w:tcPr>
            <w:tcW w:w="11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26" w:hRule="atLeast"/>
        </w:trPr>
        <w:tc>
          <w:tcPr>
            <w:tcW w:w="6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26" w:hRule="atLeast"/>
        </w:trPr>
        <w:tc>
          <w:tcPr>
            <w:tcW w:w="6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26" w:hRule="atLeast"/>
        </w:trPr>
        <w:tc>
          <w:tcPr>
            <w:tcW w:w="6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226" w:hRule="atLeast"/>
        </w:trPr>
        <w:tc>
          <w:tcPr>
            <w:tcW w:w="68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руб.</w:t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554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МЦП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Утверждённый план год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 xml:space="preserve">Расход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% исполнения</w:t>
            </w:r>
          </w:p>
        </w:tc>
      </w:tr>
      <w:tr>
        <w:trPr>
          <w:trHeight w:val="449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грамма " Развитие системы образования Каргасокского района на 2007-2010 годы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 578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 578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49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грамма "Оказание медицинской и психологической помощи отказным детям из неблагополучных семей в возрасте от 0 до 3 лет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1 4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1 374,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9,99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 Газификация Каргасокского района на период 2006-2010 г.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3 801 1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2 798 657,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7,03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 Содействие занятости населения в 2007 году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1 0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05 513,5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9,23</w:t>
            </w:r>
          </w:p>
        </w:tc>
      </w:tr>
      <w:tr>
        <w:trPr>
          <w:trHeight w:val="674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 Укрепление материально-технической базы фельдшерско-акушерских пунктов муниципального учреждения здравоохранения "Каргасокская центральная районная больница" а 2007 г.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124 554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40 523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3,64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Безопасность  образовательных учреждений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83 078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175 632,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,63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Безопасность дорожного движения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9 933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,89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Выездная стоматологическая пмощь на 2007 г.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6 614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5 743,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9,86</w:t>
            </w:r>
          </w:p>
        </w:tc>
      </w:tr>
      <w:tr>
        <w:trPr>
          <w:trHeight w:val="449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Замена приборов учета потребления электрической энергии в муниципальных жилых домах Каргасокского района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231 439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746 910,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8,29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Кадры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9 0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3 863,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6,02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Модернизация основных фондов ЖКХ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285 0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280 87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9,87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Одаренные дети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4 0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4 0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49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Организация обучения и профессиональная подготовка работников органов местного самоуправления Каргасокского района на 2007 год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1 32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3 937,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3,82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Пожарная безопасность МУЗ ЦРБ на 2006-2008 годы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04 245,2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04 245,2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Пожарная безопасность учреждений культуры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37 928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37 916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49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Предоставление молодым семьям государственной поддержки на приобретение (строительство) жилья на территории Каргасокского района на 2006-2010 г.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7 0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82 83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5,68</w:t>
            </w:r>
          </w:p>
        </w:tc>
      </w:tr>
      <w:tr>
        <w:trPr>
          <w:trHeight w:val="449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Профилактика правонарушений в муниципальном образовании "Каргасокский район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5 02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 069,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7,66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Прощение и память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166 817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161 090,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9,51</w:t>
            </w:r>
          </w:p>
        </w:tc>
      </w:tr>
      <w:tr>
        <w:trPr>
          <w:trHeight w:val="449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Развитие единой образовательной информационной среды в Каргасокском районе на 2007-2009 годы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1 054,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5,53</w:t>
            </w:r>
          </w:p>
        </w:tc>
      </w:tr>
      <w:tr>
        <w:trPr>
          <w:trHeight w:val="449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Развитие малого предпринимательства на территории муниципального образования "Каргасокский район" на 2007-2008 годы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 377,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,22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Старшее поколение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89 6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89 6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49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Строитеьство жилья социального назначения и ликвидация ветхого и аварийного жилищного фонда на 2007-2010 годы с прогнозом до 2020 года"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370 0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144 375,3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6,46</w:t>
            </w:r>
          </w:p>
        </w:tc>
      </w:tr>
      <w:tr>
        <w:trPr>
          <w:trHeight w:val="449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ая целевая программа "Улучшение материально-технической базы учреждений культуры поселени Каргасокского района в 2007 г.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52 172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52 171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фя целевая прграмма "Питьевая вода Каргасокского района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550 0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 676 043,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,85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фя целевая программа "Социальное развитие села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8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9 598 865,2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6 539 310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5,60</w:t>
            </w:r>
          </w:p>
        </w:tc>
      </w:tr>
      <w:tr>
        <w:trPr>
          <w:trHeight w:val="754" w:hRule="atLeast"/>
        </w:trPr>
        <w:tc>
          <w:tcPr>
            <w:tcW w:w="68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О назначении публичных слушаний по отчету исполнения бюджета муниципального образования «Каргасокский район» за 2007 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1443"/>
        <w:gridCol w:w="1260"/>
        <w:gridCol w:w="208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убличные слушания по отчету исполнения бюджета муниципального образования «Каргасокский район» за 2007 год провести 25 марта 2008 года в 16 часов в  зале заседаний администрации Каргасокского района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тором публичных слушаний назначить Председателя Думы Каргасокского района Протазова В.А..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ю финансов (Андрейчук Т.В.),  Думе Каргасокского района (Протазов В.А) осуществить свод и обобщение поступивших от граждан и иных заинтересованных лиц вопросов и замечаний по исполнению бюджета муниципального образования «Каргасокский район» за 2007 год.</w:t>
      </w:r>
    </w:p>
    <w:p>
      <w:pPr>
        <w:pStyle w:val="Normal"/>
        <w:numPr>
          <w:ilvl w:val="0"/>
          <w:numId w:val="2"/>
        </w:numPr>
        <w:rPr/>
      </w:pPr>
      <w:r>
        <w:rPr/>
        <w:t>Опубликовать в газете «Северная правда» настоящее решение и материалы по исполнению бюджета муниципального образования «Каргасокский район» за 2007 год.</w:t>
      </w:r>
    </w:p>
    <w:p>
      <w:pPr>
        <w:pStyle w:val="Normal"/>
        <w:rPr/>
      </w:pPr>
      <w:r>
        <w:rPr/>
        <w:t xml:space="preserve">       </w:t>
      </w:r>
      <w:r>
        <w:rPr/>
        <w:t>5. Контроль за исполнением настоящего решения возложить на бюджетно-финансовый комитет Думы Каргасо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ЗА»    14                   «ПРОТИВ»_______           «ВОЗДЕРЖАЛСЯ»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Думы                                                                Протазов В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3:34:00Z</dcterms:created>
  <dc:creator>Протазов</dc:creator>
  <dc:description/>
  <cp:keywords/>
  <dc:language>en-US</dc:language>
  <cp:lastModifiedBy>Протазов</cp:lastModifiedBy>
  <dcterms:modified xsi:type="dcterms:W3CDTF">2008-03-06T06:10:00Z</dcterms:modified>
  <cp:revision>6</cp:revision>
  <dc:subject/>
  <dc:title>МУНИЦИПАЛЬНОЕ ОБРАЗОВАНИЕ «КАРГАСОКСКИЙ РАЙОН»</dc:title>
</cp:coreProperties>
</file>